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b/>
          <w:bCs/>
          <w:sz w:val="52"/>
          <w:szCs w:val="52"/>
          <w:u w:val="single"/>
        </w:rPr>
        <w:t>Capulets and Montagues at it Again</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ind w:firstLine="720"/>
        <w:rPr/>
      </w:pPr>
      <w:r>
        <w:rPr/>
        <w:t>That’s right the Capulets and Montagues old family feud surfaced once again today in the early afternoon hours. This time though it ended with the shedding of blood right in town square. There now lay two dead, two young lads Tybalt, the nephew of lady Capulet, and Mercutio a good friend of Romeo Montique. But how did they die?</w:t>
      </w:r>
    </w:p>
    <w:p>
      <w:pPr>
        <w:pStyle w:val="Normal"/>
        <w:spacing w:lineRule="auto" w:line="360"/>
        <w:ind w:firstLine="720"/>
        <w:rPr/>
      </w:pPr>
      <w:r>
        <w:rPr/>
        <w:t>According to the Benvolio, nephew of the Montagues and a good friend of Romeo Montague the fight all started with small urging comments from Tybalt. Benvolio told the story like this,” Romeo beats down their fatal points, but Tybalt then rushes underneath whose arm. An envious thrust from Tybalt hit the life of stout Mercutio and then Tybalt fled. But by and by Tybalt comes back to Romeo, who had but newly entertained revenge, and to’t they go like lightning; for ere I could draw to part them was stout Tybalt slain, and as he fell did Romeo turn and fly. This is the truth or let Benvolio die.”</w:t>
      </w:r>
    </w:p>
    <w:p>
      <w:pPr>
        <w:pStyle w:val="Normal"/>
        <w:spacing w:lineRule="auto" w:line="360"/>
        <w:ind w:firstLine="720"/>
        <w:rPr/>
      </w:pPr>
      <w:r>
        <w:rPr/>
        <w:t xml:space="preserve"> </w:t>
      </w:r>
      <w:r>
        <w:rPr/>
        <w:t>The Capulet family is devastated and a shot from Lady Capulet could be heard loud and clear over the rest of the crowd, ”For blood of ours shed blood of Montague.” She wants Romeo dead.</w:t>
      </w:r>
    </w:p>
    <w:p>
      <w:pPr>
        <w:pStyle w:val="Normal"/>
        <w:spacing w:lineRule="auto" w:line="360"/>
        <w:ind w:firstLine="720"/>
        <w:rPr/>
      </w:pPr>
      <w:r>
        <w:rPr/>
        <w:t>Verbal fights break out through the crowd,. This fight goes deeper than just the Capulets and Montagues the whole town is involved in this old feud.</w:t>
      </w:r>
    </w:p>
    <w:p>
      <w:pPr>
        <w:pStyle w:val="Normal"/>
        <w:spacing w:lineRule="auto" w:line="360"/>
        <w:ind w:firstLine="720"/>
        <w:rPr/>
      </w:pPr>
      <w:r>
        <w:rPr/>
        <w:t xml:space="preserve"> </w:t>
      </w:r>
      <w:r>
        <w:rPr/>
        <w:t>But the Price has the final say in what is to happen to young Romeo and the Montigue family. At first the prince says that Romeo should be killed, But Lord Montigue screamed, “Not Romeo Prince he was Mercutio’s friend; his fault concludes but what the law should end, the life of Tybalt.” The Prince understood the plea for Romeo’s life so instead he issued this,”Immediately do we exile him hence I have no interest in your hate’s proceeding. I will be deaf to pleading and excuses; nor tears nor prayers shall purchase out abuses. Therefore use none. Let Romeo hence in haste, else, when he is found, that hour is his last.”</w:t>
      </w:r>
    </w:p>
    <w:p>
      <w:pPr>
        <w:pStyle w:val="Normal"/>
        <w:spacing w:lineRule="auto" w:line="360"/>
        <w:ind w:firstLine="720"/>
        <w:rPr/>
      </w:pPr>
      <w:r>
        <w:rPr/>
        <w:t xml:space="preserve">Anyone found housing Romeo will be killed and as for Romeo if he steps one foot into the city he will never live to see the next day. </w:t>
      </w:r>
    </w:p>
    <w:p>
      <w:pPr>
        <w:pStyle w:val="Normal"/>
        <w:spacing w:lineRule="auto" w:line="360"/>
        <w:jc w:val="right"/>
        <w:rPr/>
      </w:pPr>
      <w:r>
        <w:rPr/>
      </w:r>
    </w:p>
    <w:p>
      <w:pPr>
        <w:pStyle w:val="Normal"/>
        <w:spacing w:lineRule="auto" w:line="360"/>
        <w:jc w:val="right"/>
        <w:rPr/>
      </w:pPr>
      <w:r>
        <w:rPr/>
        <w:t xml:space="preserve">By: Emily Baughman </w:t>
      </w:r>
    </w:p>
    <w:sectPr>
      <w:type w:val="continuous"/>
      <w:pgSz w:w="12240" w:h="15840"/>
      <w:pgMar w:left="1440" w:right="144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20:00Z</dcterms:created>
  <dc:creator> </dc:creator>
  <dc:description/>
  <cp:keywords/>
  <dc:language>en-US</dc:language>
  <cp:lastModifiedBy> </cp:lastModifiedBy>
  <cp:lastPrinted>2011-05-11T08:19:00Z</cp:lastPrinted>
  <dcterms:modified xsi:type="dcterms:W3CDTF">2011-05-11T12:20:00Z</dcterms:modified>
  <cp:revision>2</cp:revision>
  <dc:subject/>
  <dc:title/>
</cp:coreProperties>
</file>